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XII. – Onemocnění močového ústrojí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8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Mgr.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5.3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XII. Onemocnění vylučovací soustavy je určený k zopakování a ohodnocení znalostí kapitoly KLN.2.18a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386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N  Test XII. – Patologie močového ústroj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Hodnocení : za každou správnou odpověď jsou 2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iCs/>
        </w:rPr>
        <w:t>22-20…1, 19-16…2, 15 – 11…3, 10-7…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Jméno,třída, datum: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ysvětlete následující pojmy:</w:t>
      </w:r>
      <w:r>
        <w:rPr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Jaké příznaky doprovázení selhávání ledvin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acidóza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alkalóza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nefritický syndrom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nefrotický syndrom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nefroskleróza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diabetická nefropatie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pyelonefritida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Co je urolithiáza?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Jaké typy zánětů močových cest znáte?</w:t>
      </w:r>
    </w:p>
    <w:p>
      <w:pPr>
        <w:pStyle w:val="Odstavecseseznamem"/>
        <w:spacing w:lineRule="auto" w:line="72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22:23:00Z</dcterms:created>
  <dc:creator>Hana Chalupná</dc:creator>
  <dc:description/>
  <cp:keywords/>
  <dc:language>en-US</dc:language>
  <cp:lastModifiedBy>Chalupna</cp:lastModifiedBy>
  <cp:lastPrinted>2014-03-31T23:33:00Z</cp:lastPrinted>
  <dcterms:modified xsi:type="dcterms:W3CDTF">2014-03-31T21:33:00Z</dcterms:modified>
  <cp:revision>5</cp:revision>
  <dc:subject/>
  <dc:title>Vzdělávací materiál:</dc:title>
</cp:coreProperties>
</file>